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Courier New" w:hAnsi="Courier New"/>
          <w:color w:val="000000"/>
        </w:rPr>
        <w:t>ABSOLUTE ENHANCEMENT MOD 1.0 - BY MOBBMANN</w:t>
      </w:r>
    </w:p>
    <w:p>
      <w:pPr>
        <w:pStyle w:val="Normal"/>
        <w:widowControl w:val="false"/>
        <w:bidi w:val="0"/>
        <w:ind w:left="0" w:right="0" w:hanging="0"/>
        <w:jc w:val="left"/>
        <w:rPr/>
      </w:pPr>
      <w:r>
        <w:rPr>
          <w:rFonts w:ascii="Courier New" w:hAnsi="Courier New"/>
          <w:color w:val="000000"/>
        </w:rPr>
        <w:t xml:space="preserve"> </w:t>
      </w:r>
      <w:r>
        <w:rPr>
          <w:rFonts w:ascii="Courier New" w:hAnsi="Courier New"/>
          <w:color w:val="000000"/>
        </w:rPr>
        <w:br/>
        <w:br/>
        <w:br/>
      </w:r>
    </w:p>
    <w:p>
      <w:pPr>
        <w:pStyle w:val="Normal"/>
        <w:widowControl w:val="false"/>
        <w:bidi w:val="0"/>
        <w:ind w:left="0" w:right="0" w:hanging="0"/>
        <w:jc w:val="left"/>
        <w:rPr/>
      </w:pPr>
      <w:r>
        <w:rPr>
          <w:rFonts w:ascii="Courier New" w:hAnsi="Courier New"/>
          <w:color w:val="000000"/>
        </w:rPr>
        <w:t xml:space="preserve">INSTALATION: </w:t>
        <w:br/>
        <w:br/>
      </w:r>
    </w:p>
    <w:p>
      <w:pPr>
        <w:pStyle w:val="Normal"/>
        <w:widowControl w:val="false"/>
        <w:bidi w:val="0"/>
        <w:ind w:left="0" w:right="0" w:hanging="0"/>
        <w:jc w:val="left"/>
        <w:rPr/>
      </w:pPr>
      <w:r>
        <w:rPr>
          <w:rFonts w:ascii="Courier New" w:hAnsi="Courier New"/>
          <w:color w:val="000000"/>
        </w:rPr>
        <w:t xml:space="preserve">Put the XML folder into gamedata/data in your EAW program folder. should be program/eaw/gamedata/data </w:t>
        <w:br/>
        <w:t xml:space="preserve">Then copy the masterTextFile_english.dat to your gamedata/data/text folder. </w:t>
        <w:br/>
      </w:r>
    </w:p>
    <w:p>
      <w:pPr>
        <w:pStyle w:val="Normal"/>
        <w:widowControl w:val="false"/>
        <w:bidi w:val="0"/>
        <w:ind w:left="0" w:right="0" w:hanging="0"/>
        <w:jc w:val="left"/>
        <w:rPr/>
      </w:pPr>
      <w:r>
        <w:rPr>
          <w:rFonts w:ascii="Courier New" w:hAnsi="Courier New"/>
          <w:color w:val="000000"/>
        </w:rPr>
        <w:t xml:space="preserve">-WARNING!!  YOU MUST USE THE INCLUDED MASTER TEXT FILE OR NO NEW UNITS WILL HAVE A DESCRIPTION! </w:t>
        <w:br/>
      </w:r>
    </w:p>
    <w:p>
      <w:pPr>
        <w:pStyle w:val="Normal"/>
        <w:widowControl w:val="false"/>
        <w:bidi w:val="0"/>
        <w:ind w:left="0" w:right="0" w:hanging="0"/>
        <w:jc w:val="left"/>
        <w:rPr/>
      </w:pPr>
      <w:r>
        <w:rPr>
          <w:rFonts w:ascii="Courier New" w:hAnsi="Courier New"/>
          <w:color w:val="000000"/>
        </w:rPr>
        <w:t xml:space="preserve">-WARNING!! please make sure to make a backup of the original MasterTextfile_english.dat before you overide it. </w:t>
        <w:br/>
      </w:r>
    </w:p>
    <w:p>
      <w:pPr>
        <w:pStyle w:val="Normal"/>
        <w:widowControl w:val="false"/>
        <w:bidi w:val="0"/>
        <w:ind w:left="0" w:right="0" w:hanging="0"/>
        <w:jc w:val="left"/>
        <w:rPr/>
      </w:pPr>
      <w:r>
        <w:rPr>
          <w:rFonts w:ascii="Courier New" w:hAnsi="Courier New"/>
          <w:color w:val="000000"/>
        </w:rPr>
        <w:t xml:space="preserve">-I highly recommend you do not use this mod with any other mod or you might have some strange things happen,  mixing mods is not a good idea :) </w:t>
        <w:br/>
        <w:br/>
        <w:br/>
      </w:r>
    </w:p>
    <w:p>
      <w:pPr>
        <w:pStyle w:val="Normal"/>
        <w:widowControl w:val="false"/>
        <w:bidi w:val="0"/>
        <w:ind w:left="0" w:right="0" w:hanging="0"/>
        <w:jc w:val="left"/>
        <w:rPr/>
      </w:pPr>
      <w:r>
        <w:rPr>
          <w:rFonts w:ascii="Courier New" w:hAnsi="Courier New"/>
          <w:color w:val="000000"/>
        </w:rPr>
        <w:t xml:space="preserve">Description: </w:t>
        <w:br/>
        <w:br/>
      </w:r>
    </w:p>
    <w:p>
      <w:pPr>
        <w:pStyle w:val="Normal"/>
        <w:widowControl w:val="false"/>
        <w:bidi w:val="0"/>
        <w:ind w:left="0" w:right="0" w:hanging="0"/>
        <w:jc w:val="left"/>
        <w:rPr>
          <w:rFonts w:ascii="Courier New" w:hAnsi="Courier New"/>
          <w:color w:val="000000"/>
        </w:rPr>
      </w:pPr>
      <w:r>
        <w:rPr>
          <w:rFonts w:ascii="Courier New" w:hAnsi="Courier New"/>
          <w:color w:val="000000"/>
        </w:rPr>
      </w:r>
    </w:p>
    <w:p>
      <w:pPr>
        <w:pStyle w:val="Normal"/>
        <w:widowControl w:val="false"/>
        <w:bidi w:val="0"/>
        <w:ind w:left="0" w:right="0" w:hanging="0"/>
        <w:jc w:val="left"/>
        <w:rPr/>
      </w:pPr>
      <w:r>
        <w:rPr>
          <w:rFonts w:ascii="Courier New" w:hAnsi="Courier New"/>
          <w:color w:val="000000"/>
        </w:rPr>
        <w:t xml:space="preserve">-Added fighter squadrons to rebel frigates and capitol ships. Venators spawan 1 fighter 1 bomber squadron, nebulon b frigates and acclamators  spawn 2 fighter and 2 bomber, victory star destroyer and assault frigate spawn 4 fighter and 4 bombers, imperial star destroyers and mon calamarie cruisers spawn 6 fighter and 6 bomber.  (note that  assault frigates and moncalamari have 6 squadrongs of fighters, 2 a wings and 4 x wings, with one awing squadron and one xwing in reserve.  The victory star destroyer and imperial star destroyers spawn tie advanced now instead of tie fighters. </w:t>
        <w:br/>
        <w:t xml:space="preserve">-size of all ships including capitol ships more realistic, fighters and bombers included. </w:t>
        <w:br/>
        <w:t xml:space="preserve">-ALL Capitol ships and Frigates maneuver better. </w:t>
        <w:br/>
        <w:t xml:space="preserve">-Unit cap has been raised with 50 for space and 30 for land combat. (land unit cap will vary a lot depending on planet) </w:t>
        <w:br/>
        <w:t xml:space="preserve">-Both alliance and empire can now build venators and nebulon b frigates (empire version of course has tie fighters and bombers, alliance xwings and ywings) </w:t>
        <w:br/>
        <w:t xml:space="preserve">-made tie bombers a little tougher and faster. </w:t>
        <w:br/>
        <w:t xml:space="preserve">-made y-wings a little tougher and faster and added another y-wing to the squadron to make for a total of 4 in the squadron. </w:t>
        <w:br/>
        <w:t xml:space="preserve">-Space station garrison forces have been redone completely:  At level 1 the Empire will get 6 fighters, 6 bombers and 4 corvettes,at level 2 - they get 6 fighters 6 bombers, 4 corvettes, and 2 venators, at level 3 they get 6 fighters 6 bombers, 4 corvettes and 2 acclamators, at level 4 - 6 fighters 6 bombers, 4 corvettes, and 2 victory stardestroyers, and level 5 - 8 fighters 8 bombers, 4 corvettes, and 2 victory stardestroyers.  At level one Alliance forces will get 6 fighters, 6 bombers and 4 corvettes, at level 2 they get  6 fighters 6 bombers, 4 corvettes, and 2 venators.  At level 3 - 6 fighters 6 bombers, 4 corvettes, and 2 nebulon b frigates, level 4, 6 fighters 6 bombers, 4 corvettes, and 2 assault frigates, level 5,  8 fighters 8 bombers, 4 corvettes, and 2 Assault frigates. </w:t>
        <w:br/>
        <w:t xml:space="preserve">-Space station garrison fighters and bombers all deploy at once and have only 1 squadron of fighter  and 1 squadron of bombers in reserve. </w:t>
        <w:br/>
        <w:t xml:space="preserve">-Space station garrison units classes corvette, frigate and capitol ships will not respawn for that combat round once they are destroyed (once again it made no sense to have an endless supply of frigates and corvettes, so once they die that combat round you wont  see them again until the next time your planetary system is attacked). </w:t>
        <w:br/>
        <w:t xml:space="preserve">-Space stations at level 4 and 5 will spawn 6 tie advance instead of six regular tie fighters.(for Empire only of course) </w:t>
        <w:br/>
        <w:t xml:space="preserve">-All frigates and capitol ship fighters and bombers all deploy at once and have only 1 squadron of fighter  and 1 squadron of bombers in reserve.  ( it made no sense to hold back your fighters in reserve and send them in piece meal so I made it to where they all deploy at once except for one that you hold in reserve.) </w:t>
        <w:br/>
        <w:t xml:space="preserve">-empire starts with venator and nebulon b available to build. At level 2 acclamator is available, level 3 victory star destroyer, level 4 is imperial star destroyer rebel alliance starts with venator and nebulon b frigate available to build, at level 2rebels get new corvettes, at level 3 assault frigates become available and at level 4 moncalamari cruisers are available.  </w:t>
        <w:br/>
        <w:t xml:space="preserve">-All fighter construction costs have been raised to prevent spaming  (mainly by the ai) </w:t>
        <w:br/>
        <w:t xml:space="preserve">-Heroes remain the same except now jedi and sith powers recharge about 25% faster </w:t>
        <w:br/>
        <w:t xml:space="preserve">-Mara jade and Kyle Katarn will now be in game from beginning, start with 2 companies of imperial guards but they will not be buildable (in the next version I will try to make it so vader, and emperor palpatine have a complement of 6 imperial guards in their companies) </w:t>
        <w:br/>
        <w:t xml:space="preserve">-All Infantry physical size including all heroes has been scaled down. </w:t>
        <w:br/>
        <w:t xml:space="preserve">-Indigenous units are now totally unsuitable for fighting, better used for capturing build sites or spotting targets. </w:t>
        <w:br/>
        <w:t xml:space="preserve">-I used the same ground Fighters (v wing, x wing, and tie fighter) from alviars mod but I made it to where the xwing and tie fighter do the same amount of damage but do half as much damage to ground targets. </w:t>
        <w:br/>
        <w:t>-T4B no has about 5% more life and 5%percent more attacking power</w:t>
      </w:r>
    </w:p>
    <w:p>
      <w:pPr>
        <w:pStyle w:val="Normal"/>
        <w:widowControl w:val="false"/>
        <w:bidi w:val="0"/>
        <w:ind w:left="0" w:right="0" w:hanging="0"/>
        <w:jc w:val="left"/>
        <w:rPr/>
      </w:pPr>
      <w:r>
        <w:rPr>
          <w:rFonts w:ascii="Courier New" w:hAnsi="Courier New"/>
          <w:color w:val="000000"/>
        </w:rPr>
        <w:t xml:space="preserve">-changed the size of AT-AA from 3 to 4 tanks in a company. </w:t>
        <w:br/>
        <w:t xml:space="preserve">-raised shield strength a very small amount on imperial hover tank. </w:t>
        <w:br/>
        <w:t xml:space="preserve">-infantry take way fewer hits to kill than before. </w:t>
        <w:br/>
        <w:t xml:space="preserve">-Elite stormtroopers and rebel special forces now come in a squad of 18 (expensive to build but much better than regular troops) </w:t>
        <w:br/>
        <w:t xml:space="preserve">-stormtroopers and rebel infantry squads are now squads of 36 (decreased hitpoints of all infantry) </w:t>
        <w:br/>
        <w:t xml:space="preserve">-Plex soldiers and heavy storm troopers now come in squads of 6 (they do as much damage as original version of game) </w:t>
        <w:br/>
        <w:t xml:space="preserve">-imperial speeder bikes now come in a squad of  6 instead of 2. </w:t>
        <w:br/>
        <w:t xml:space="preserve">-raised the build speed of imperial research center by about 10%.  Its still the same speed to research new techs though. </w:t>
        <w:br/>
        <w:br/>
        <w:br/>
      </w:r>
    </w:p>
    <w:p>
      <w:pPr>
        <w:pStyle w:val="Normal"/>
        <w:widowControl w:val="false"/>
        <w:bidi w:val="0"/>
        <w:ind w:left="0" w:right="0" w:hanging="0"/>
        <w:jc w:val="left"/>
        <w:rPr/>
      </w:pPr>
      <w:r>
        <w:rPr>
          <w:rFonts w:ascii="Courier New" w:hAnsi="Courier New"/>
          <w:color w:val="000000"/>
        </w:rPr>
        <w:t xml:space="preserve">New company List: </w:t>
        <w:br/>
        <w:br/>
        <w:t xml:space="preserve">-Empire- </w:t>
        <w:br/>
        <w:br/>
        <w:t xml:space="preserve">-Nebulon B frigate with tie fighters and bombers </w:t>
        <w:br/>
        <w:t xml:space="preserve">-Venator Cruiser with tiefighters and bombers </w:t>
        <w:br/>
        <w:t xml:space="preserve">-Tie Advance Fighters </w:t>
        <w:br/>
        <w:t xml:space="preserve">-Heavy Stormtrooper company </w:t>
        <w:tab/>
        <w:tab/>
        <w:tab/>
        <w:t>(from alviars modd)</w:t>
        <w:br/>
        <w:t xml:space="preserve">-Scout Troopers company </w:t>
        <w:tab/>
        <w:tab/>
        <w:tab/>
        <w:t>(from alviars modd)</w:t>
        <w:br/>
        <w:t xml:space="preserve">-Mara Jade(hero) </w:t>
        <w:br/>
        <w:t xml:space="preserve">-Imperial Royal Guard </w:t>
        <w:br/>
        <w:t xml:space="preserve">-Elite Stormtrooper company </w:t>
        <w:tab/>
        <w:tab/>
        <w:tab/>
        <w:t>(from alviars modd)</w:t>
        <w:br/>
        <w:t xml:space="preserve">-Tie Ground fighters </w:t>
        <w:br/>
        <w:br/>
        <w:br/>
        <w:br/>
        <w:t xml:space="preserve">-Rebel Alliance- </w:t>
        <w:br/>
        <w:br/>
        <w:t xml:space="preserve">-Venator Cruiser With x-wings and ywings </w:t>
        <w:br/>
        <w:t xml:space="preserve">-Rebel Swamp Speeder company </w:t>
        <w:br/>
        <w:t xml:space="preserve">-ground fighters (x wings and v wings) </w:t>
        <w:tab/>
        <w:t xml:space="preserve">(from alviars modd) </w:t>
        <w:br/>
        <w:t xml:space="preserve">-Kyle Katarn(Hero) </w:t>
        <w:br/>
        <w:t xml:space="preserve">-Rebel Pilot Mechanic </w:t>
        <w:tab/>
        <w:tab/>
        <w:tab/>
        <w:tab/>
        <w:t>(from alviars modd)</w:t>
        <w:br/>
        <w:t xml:space="preserve">-Rebel Special forces </w:t>
        <w:tab/>
        <w:tab/>
        <w:tab/>
        <w:tab/>
        <w:t>(from alviars modd)</w:t>
        <w:br/>
        <w:br/>
        <w:br/>
        <w:t xml:space="preserve">NEW GALACTIC CONQUEST MAP INCLUDED </w:t>
        <w:br/>
        <w:t xml:space="preserve">-I redid the scenario called “Empire AT WAR” under Galactic conquest </w:t>
        <w:br/>
        <w:br/>
        <w:t xml:space="preserve">- I made a new  Galactic conquest scenario under the name “empire at  war” This mod works great for rebel and empire  story campaign, but I highly encourage you to try the Galactic conquest mode and then select the empire at war scenario,  the new Galactic Conquest map: “Empire At War”  has all planets in system plus a new planet Kamino  and now you must completely wipe your enemy off  the Galactic map to win.  Both factions start out with 5 systems each and most other planets will be contested by at least a sizeable pirate force.  PLEASE TAKE NOTE, The menu text says that you will win if the emperor, mon mothma or the death star are killed, just ignore the intro message it wont happen, actually you have to wipe out the enemy completely to win.  Also ignore the fact it says only 35 planets, there are actually 44.(I will try to change this incorrect message in the next version)  Added to the number of planets that can build capitol ships and added a few new trade routes.  The difficulty should be set to medium if you want to have a lot of epic battles. </w:t>
        <w:br/>
        <w:br/>
        <w:t xml:space="preserve"> </w:t>
        <w:br/>
        <w:t xml:space="preserve">Unistallation: </w:t>
        <w:br/>
        <w:br/>
        <w:t>Simply remove the XML folder and replace the new mastertextfile  with the original</w:t>
      </w:r>
    </w:p>
    <w:p>
      <w:pPr>
        <w:pStyle w:val="Normal"/>
        <w:widowControl w:val="false"/>
        <w:bidi w:val="0"/>
        <w:ind w:left="0" w:right="0" w:hanging="0"/>
        <w:jc w:val="left"/>
        <w:rPr>
          <w:rFonts w:ascii="Courier New" w:hAnsi="Courier New"/>
          <w:color w:val="000000"/>
        </w:rPr>
      </w:pPr>
      <w:r>
        <w:rPr>
          <w:rFonts w:ascii="Courier New" w:hAnsi="Courier New"/>
          <w:color w:val="000000"/>
        </w:rPr>
      </w:r>
    </w:p>
    <w:p>
      <w:pPr>
        <w:pStyle w:val="Normal"/>
        <w:widowControl w:val="false"/>
        <w:bidi w:val="0"/>
        <w:ind w:left="0" w:right="0" w:hanging="0"/>
        <w:jc w:val="left"/>
        <w:rPr/>
      </w:pPr>
      <w:r>
        <w:rPr>
          <w:rFonts w:ascii="Courier New" w:hAnsi="Courier New"/>
          <w:color w:val="000000"/>
        </w:rPr>
        <w:t xml:space="preserve">I want to thank Alviar for giving me permission to use a couple of his units from his modd.  If you would like to use the units highlited in the read me as his units you should contact him, other than that feel free to improve or do whatever youd like to this mod, and most importantly…ENJOY!!! </w:t>
      </w:r>
    </w:p>
    <w:p>
      <w:pPr>
        <w:pStyle w:val="Normal"/>
        <w:widowControl w:val="false"/>
        <w:bidi w:val="0"/>
        <w:ind w:left="0" w:right="0" w:hanging="0"/>
        <w:jc w:val="left"/>
        <w:rPr>
          <w:rFonts w:ascii="Courier New" w:hAnsi="Courier New"/>
          <w:color w:val="000000"/>
        </w:rPr>
      </w:pPr>
      <w:r>
        <w:rPr>
          <w:rFonts w:ascii="Courier New" w:hAnsi="Courier New"/>
          <w:color w:val="000000"/>
        </w:rPr>
      </w:r>
    </w:p>
    <w:p>
      <w:pPr>
        <w:pStyle w:val="Normal"/>
        <w:widowControl w:val="false"/>
        <w:bidi w:val="0"/>
        <w:ind w:left="0" w:right="0" w:hanging="0"/>
        <w:jc w:val="left"/>
        <w:rPr/>
      </w:pPr>
      <w:r>
        <w:rPr>
          <w:rFonts w:ascii="Courier New" w:hAnsi="Courier New"/>
          <w:color w:val="000000"/>
        </w:rPr>
        <w:t>If you have any questions you can reach me at absolutemodreply@hotmai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5</Words>
  <Characters>7792</Characters>
  <CharactersWithSpaces>66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3:03:00Z</dcterms:created>
  <dc:creator>Steve</dc:creator>
  <dc:description/>
  <dc:language>en-US</dc:language>
  <cp:lastModifiedBy/>
  <dcterms:modified xsi:type="dcterms:W3CDTF">2006-03-21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vt:lpwstr>
  </property>
</Properties>
</file>